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wiązując do ogłoszenia o przetargu nieograniczonym na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,,Zakup samochodu osobowego na potrzeby Starostwa Powiatowego                         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nr sprawy WKA.272.10.2012, oferujemy wykonanie zamówienia, zgodnie                              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 xml:space="preserve">12 tygodni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udzielamy gwarancji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ojazd bazowy bez limitu kilometrów ……..……………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lakier ………………..………………………………................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erforację nadwozia…………...................................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zawarcie umowy stanie się niemożliwe z przyczyn leżących po stronie Wykonawcy 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ab/>
        <w:t xml:space="preserve">12. </w:t>
        <w:tab/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…………………………………………</w:t>
      </w:r>
      <w:r>
        <w:rPr>
          <w:rFonts w:cs="Tahoma" w:ascii="Tahoma" w:hAnsi="Tahoma"/>
          <w:color w:val="000000"/>
          <w:sz w:val="20"/>
        </w:rPr>
        <w:t>..                                                                                                       Czytelne podpisy osób uprawnionych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5:00Z</dcterms:created>
  <dc:creator>starostwo</dc:creator>
  <dc:description/>
  <cp:keywords/>
  <dc:language>en-US</dc:language>
  <cp:lastModifiedBy>agata</cp:lastModifiedBy>
  <cp:lastPrinted>2012-02-01T09:55:00Z</cp:lastPrinted>
  <dcterms:modified xsi:type="dcterms:W3CDTF">2012-08-28T11:17:00Z</dcterms:modified>
  <cp:revision>50</cp:revision>
  <dc:subject/>
  <dc:title>Załącznik Nr 1</dc:title>
</cp:coreProperties>
</file>